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Оцена резултата научног и истраживачког рада кандида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Маја Вукић остварила је значајне резултате у свом научном и истраживачком раду у области савременог српског језика, тј. у области за коју се бира.</w:t>
      </w:r>
    </w:p>
    <w:p>
      <w:pPr>
        <w:pStyle w:val="Normal"/>
        <w:jc w:val="both"/>
        <w:rPr/>
      </w:pPr>
      <w:r>
        <w:rPr>
          <w:lang w:val="sr-CS"/>
        </w:rPr>
        <w:tab/>
        <w:t>Др Маја Вукић објавила је бројне радове у домаћим и страним часописима. Учесник је бројних домаћих и страних научних скупова на којима је имала своја саопштења која су потом штампана у зборницима са тих скупова. Такође је учесник семин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чествовала је као истраживач у научним пројектима: </w:t>
      </w:r>
      <w:r>
        <w:rPr>
          <w:i/>
          <w:lang w:val="sr-CS"/>
        </w:rPr>
        <w:t xml:space="preserve">Српска дијалектологија и издавање Српског дијалектолошког зборника </w:t>
      </w:r>
      <w:r>
        <w:rPr>
          <w:lang w:val="sr-CS"/>
        </w:rPr>
        <w:t xml:space="preserve">(потпројекат: </w:t>
      </w:r>
      <w:r>
        <w:rPr>
          <w:i/>
          <w:lang w:val="sr-CS"/>
        </w:rPr>
        <w:t>Лексиколошка проучавања југоисточне Србије</w:t>
      </w:r>
      <w:r>
        <w:rPr>
          <w:lang w:val="sr-CS"/>
        </w:rPr>
        <w:t xml:space="preserve">), </w:t>
      </w:r>
      <w:r>
        <w:rPr>
          <w:i/>
          <w:lang w:val="sr-CS"/>
        </w:rPr>
        <w:t>Етнолингвистичка и социолингвистичка истраживања избеглица и мултиетничких заједница на Балкану</w:t>
      </w:r>
      <w:r>
        <w:rPr>
          <w:lang w:val="sr-CS"/>
        </w:rPr>
        <w:t xml:space="preserve">. Тренутно је истраживач на пројекту </w:t>
      </w:r>
      <w:r>
        <w:rPr>
          <w:i/>
          <w:lang w:val="sr-CS"/>
        </w:rPr>
        <w:t>Динамика структура савременог српског језик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а основу свега тога Департман за српски језик високо оцењује научни и истраживачки рад кандидата др Маје Вукић и подржава предлог за њен избор у звање доц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6. 6. 2015.</w:t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Проф. др Надежда Јовић, </w:t>
      </w:r>
    </w:p>
    <w:p>
      <w:pPr>
        <w:pStyle w:val="Normal"/>
        <w:ind w:left="4320" w:firstLine="720"/>
        <w:jc w:val="both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Оцена резултата педагошког рада кандида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Маја Вукић остварила је значајне резултате у свом досадашњем педагошком раду.</w:t>
      </w:r>
    </w:p>
    <w:p>
      <w:pPr>
        <w:pStyle w:val="Normal"/>
        <w:jc w:val="both"/>
        <w:rPr/>
      </w:pPr>
      <w:r>
        <w:rPr>
          <w:lang w:val="sr-CS"/>
        </w:rPr>
        <w:tab/>
        <w:t>На почетку свог радног века радила је као професор српског језика у средњој школи, а затим као асистент приправник и асистент на Филозофском факултету у Нишу. Важи за преданог и одговорног наставника у раду са студентима. Настоји да материју изложи на једноставан начин и да је тиме приближи студентима како би  им помогла да њоме лакше овладају. Увек је спремна да студентима изађе у суср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све ово, Департман позитивно оцењује педагошки рад кандидата др Маје Вук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6. 6. 2015.</w:t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Надежда Јовић,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ангажовања кандидата у развоју наставе и других делатности високошколске устан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др Маја Вукић показује значајне резултате у развоју наставе у области за коју се бира. Имајући у виду чињеницу да од почетка своје каријере ради у настави на универзитету, значајан је њен допринос побољшању квалитета наставе, тј. вежбања која је држала, о чему сведочи добра посећеност тих часова од стране студен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сник је семинара за наставнике српског језика и књижевности у организацији Филозофског факулт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тога Департман за српски језик сматра да је др Маја Вукић постигла значајне резултате у развоју наставе и подржава предлог за њен избор у звање доцент за ужу научну област Српски језик (</w:t>
      </w:r>
      <w:r>
        <w:rPr>
          <w:i/>
          <w:lang w:val="sr-CS"/>
        </w:rPr>
        <w:t>Синтакса 1</w:t>
      </w:r>
      <w:r>
        <w:rPr>
          <w:lang w:val="sr-CS"/>
        </w:rPr>
        <w:t xml:space="preserve"> и </w:t>
      </w:r>
      <w:r>
        <w:rPr>
          <w:i/>
          <w:lang w:val="sr-CS"/>
        </w:rPr>
        <w:t>Синтакса 2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6. 6. 2015.</w:t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Надежда Јовић,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2:00Z</dcterms:created>
  <dc:creator>User</dc:creator>
  <dc:description/>
  <dc:language>en-US</dc:language>
  <cp:lastModifiedBy>Psihologija</cp:lastModifiedBy>
  <dcterms:modified xsi:type="dcterms:W3CDTF">2015-06-17T12:02:00Z</dcterms:modified>
  <cp:revision>2</cp:revision>
  <dc:subject/>
  <dc:title/>
</cp:coreProperties>
</file>